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303627153"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26459708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